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b/>
          <w:sz w:val="32"/>
          <w:szCs w:val="32"/>
        </w:rPr>
        <w:t xml:space="preserve">Vocab:  </w:t>
      </w:r>
      <w:r>
        <w:rPr/>
        <w:t>commodity, economy of scale, price discrimination, market power, price war, price fixing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2240" w:h="15840"/>
          <w:pgMar w:left="864" w:right="864" w:gutter="0" w:header="72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fect Competition</w:t>
      </w:r>
    </w:p>
    <w:p>
      <w:pPr>
        <w:pStyle w:val="Normal"/>
        <w:rPr>
          <w:i/>
          <w:i/>
        </w:rPr>
      </w:pPr>
      <w:r>
        <w:rPr>
          <w:i/>
        </w:rPr>
        <w:t>Defini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 conditions</w:t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spacing w:lineRule="auto" w:line="480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# of Firm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ket Pow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ampl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ligopoly</w:t>
      </w:r>
    </w:p>
    <w:p>
      <w:pPr>
        <w:pStyle w:val="Normal"/>
        <w:rPr>
          <w:i/>
          <w:i/>
        </w:rPr>
      </w:pPr>
      <w:r>
        <w:rPr>
          <w:i/>
        </w:rPr>
        <w:t>Defini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# of Firm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ket Pow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ampl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opolistic Competition</w:t>
      </w:r>
    </w:p>
    <w:p>
      <w:pPr>
        <w:pStyle w:val="Normal"/>
        <w:rPr>
          <w:i/>
          <w:i/>
        </w:rPr>
      </w:pPr>
      <w:r>
        <w:rPr>
          <w:i/>
        </w:rPr>
        <w:t>Defini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 conditions:</w:t>
      </w:r>
    </w:p>
    <w:p>
      <w:pPr>
        <w:pStyle w:val="Normal"/>
        <w:rPr>
          <w:i/>
          <w:i/>
        </w:rPr>
      </w:pPr>
      <w:r>
        <w:rPr>
          <w:i/>
        </w:rPr>
        <w:t>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# of Firm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ket Pow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ample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nopoly</w:t>
      </w:r>
    </w:p>
    <w:p>
      <w:pPr>
        <w:pStyle w:val="Normal"/>
        <w:rPr>
          <w:i/>
          <w:i/>
        </w:rPr>
      </w:pPr>
      <w:r>
        <w:rPr>
          <w:i/>
        </w:rPr>
        <w:t>Definitio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# of Firm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ket Pow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Examples: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15840"/>
          <w:pgMar w:left="864" w:right="864" w:gutter="0" w:header="72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s:</w:t>
      </w:r>
    </w:p>
    <w:p>
      <w:pPr>
        <w:pStyle w:val="Normal"/>
        <w:numPr>
          <w:ilvl w:val="0"/>
          <w:numId w:val="1"/>
        </w:numPr>
        <w:rPr/>
      </w:pPr>
      <w:r>
        <w:rPr/>
        <w:t>Based on the activity, what limits the amount of profit you can make?  Which market structure will allow you to make the most money?  L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monopolists benefit from price discrimination?  Give 2 examples of price discri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ur government sometimes restricts the amount of market power a business can have.  Why would they do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 the 4 market structures according to the amount of market power they have (1 being the most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k the 4 market structures according to the amount of profit they can make.  (1 being the m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ed on the answers to # 4 &amp; 5, which type of market structure would you personally want your business to be in?  Why?</w:t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864" w:right="864" w:gutter="0" w:header="72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7:  Market Structures Study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22:00Z</dcterms:created>
  <dc:creator>creeger_m</dc:creator>
  <dc:description/>
  <dc:language>en-US</dc:language>
  <cp:lastModifiedBy>creeger_m</cp:lastModifiedBy>
  <dcterms:modified xsi:type="dcterms:W3CDTF">2005-10-06T14:22:00Z</dcterms:modified>
  <cp:revision>2</cp:revision>
  <dc:subject/>
  <dc:title>Vocab:  commodity, economy of scale, price discrimination, market power, price war, price fixing</dc:title>
</cp:coreProperties>
</file>